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s (sulfato) de aluminio y potasio – agua (1/1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sfato de amonio y bario – agua (1/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hidróxido de magnes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fluoruro bis(hidrogeno sulfato) de sod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n hidrogenoseleniu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ato de so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uro de amon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itiocarbonato de magnes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disulfú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oxomanganato (VII) de potas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Tetraoxosulfato (VI) de uranilo (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Fosfato de arson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Sulfito de hierro (II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bonato de nitroí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ocianato de escan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peróxido de cadm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difosfó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in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óxido de oro (III) - potas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xicarbonato de plomo (IV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B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</w:t>
      </w:r>
      <w:r>
        <w:rPr>
          <w:rFonts w:cs="Tahoma" w:ascii="Tahoma" w:hAnsi="Tahoma"/>
          <w:sz w:val="20"/>
          <w:szCs w:val="20"/>
          <w:vertAlign w:val="subscript"/>
        </w:rPr>
        <w:t>6</w:t>
      </w:r>
      <w:r>
        <w:rPr>
          <w:rFonts w:cs="Tahoma" w:ascii="Tahoma" w:hAnsi="Tahoma"/>
          <w:sz w:val="20"/>
          <w:szCs w:val="20"/>
        </w:rPr>
        <w:t>ClF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MgF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  <w:vertAlign w:val="subscript"/>
        </w:rPr>
      </w:pPr>
      <w:r>
        <w:rPr>
          <w:rFonts w:cs="Tahoma" w:ascii="Tahoma" w:hAnsi="Tahoma"/>
          <w:sz w:val="20"/>
          <w:szCs w:val="20"/>
        </w:rPr>
        <w:t>Cu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l(OH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7</w:t>
      </w:r>
      <w:r>
        <w:rPr>
          <w:rFonts w:cs="Tahoma" w:ascii="Tahoma" w:hAnsi="Tahoma"/>
          <w:sz w:val="20"/>
          <w:szCs w:val="20"/>
          <w:vertAlign w:val="superscript"/>
        </w:rPr>
        <w:t>2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n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  <w:vertAlign w:val="superscript"/>
        </w:rPr>
        <w:t>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(P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>IO</w:t>
      </w:r>
      <w:r>
        <w:rPr>
          <w:rFonts w:cs="Tahoma" w:ascii="Tahoma" w:hAnsi="Tahoma"/>
          <w:sz w:val="20"/>
          <w:szCs w:val="20"/>
          <w:vertAlign w:val="subscript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g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C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OH)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e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C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K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Mg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UCIONES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ORMULA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lK(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• 12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BaN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• 4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Cl(OH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ClF(HS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Se</w:t>
      </w:r>
      <w:r>
        <w:rPr>
          <w:rFonts w:cs="Tahoma" w:ascii="Tahoma" w:hAnsi="Tahoma"/>
          <w:sz w:val="20"/>
          <w:szCs w:val="20"/>
          <w:vertAlign w:val="superscript"/>
        </w:rPr>
        <w:t>-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(N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CS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Mn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U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s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</w:t>
      </w:r>
      <w:r>
        <w:rPr>
          <w:rFonts w:cs="Tahoma" w:ascii="Tahoma" w:hAnsi="Tahoma"/>
          <w:sz w:val="20"/>
          <w:szCs w:val="20"/>
          <w:vertAlign w:val="subscript"/>
        </w:rPr>
        <w:t>2(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(NCO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d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K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Pb(C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UCION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ortobó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carbón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oruro - Fluoruro - Bis(sulfato) de hexarubid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uoruro de magnesio y pota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ihidroxicloruro de dicob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ión heptaoxodicromato (V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on permangan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tofosfato de níquel (I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eróxido de estaño (IV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eróxido de rad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ortoperyódic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trato de cromo (II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kis(nitrato)-sulfato de alumin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ioxicarbonato de mercurio (I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hidroxisulfato de alumin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ritiofosfóric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rénic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Ácido ciánic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óxido de triplata potas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trakis(sulfato) de calcio dimagnesio y dipotasio agua 1/2</w:t>
      </w:r>
    </w:p>
    <w:sectPr>
      <w:type w:val="nextPage"/>
      <w:pgSz w:w="11906" w:h="16838"/>
      <w:pgMar w:left="1440" w:right="926" w:gutter="0" w:header="0" w:top="1417" w:footer="0" w:bottom="1417"/>
      <w:pgNumType w:fmt="decimal"/>
      <w:cols w:num="2" w:equalWidth="false" w:sep="false">
        <w:col w:w="4680" w:space="36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0:06:00Z</dcterms:created>
  <dc:creator>CABRERONCO 1</dc:creator>
  <dc:description/>
  <cp:keywords/>
  <dc:language>en-US</dc:language>
  <cp:lastModifiedBy>Lidia</cp:lastModifiedBy>
  <cp:lastPrinted>2008-10-03T01:04:00Z</cp:lastPrinted>
  <dcterms:modified xsi:type="dcterms:W3CDTF">2011-02-27T23:17:00Z</dcterms:modified>
  <cp:revision>3</cp:revision>
  <dc:subject/>
  <dc:title>EJERCICIOS DE FORMULACIÓN Y NOMENCLATURA DE Q</dc:title>
</cp:coreProperties>
</file>